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423" w:hanging="0"/>
        <w:jc w:val="both"/>
        <w:rPr>
          <w:u w:val="single"/>
        </w:rPr>
      </w:pPr>
      <w:r>
        <w:rPr>
          <w:u w:val="single"/>
        </w:rPr>
        <w:t>ΠΥΣΔΕ  Δ΄ ΑΘΗΝΑΣ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ΔΗΛΩΣΗ ΠΡΟΤΙΜΗΣΗΣ ΣΕ ΛΕΙΤΟΥΡΓΙΚΑ ΚΕΝΑ</w:t>
      </w:r>
    </w:p>
    <w:p>
      <w:pPr>
        <w:pStyle w:val="Normal"/>
        <w:shd w:fill="FFFFFF" w:val="clear"/>
        <w:ind w:left="346" w:right="288" w:firstLine="259"/>
        <w:jc w:val="center"/>
        <w:rPr>
          <w:b/>
          <w:b/>
          <w:sz w:val="16"/>
          <w:szCs w:val="16"/>
        </w:rPr>
      </w:pPr>
      <w:r>
        <w:rPr>
          <w:b/>
        </w:rPr>
        <w:t>Για ΑΠΟΣΠΑΣΗ ΕΝΤΟΣ ΠΥΣΔΕ ΚΑΙ ΑΠΟΣΠΑΣΗ ΑΠΟ ΠΥΣΔΕ ΣΕ</w:t>
      </w:r>
      <w:r>
        <w:rPr>
          <w:b/>
          <w:sz w:val="16"/>
          <w:szCs w:val="16"/>
        </w:rPr>
        <w:t xml:space="preserve"> ΠΥΣΔΕ</w:t>
      </w:r>
    </w:p>
    <w:p>
      <w:pPr>
        <w:pStyle w:val="Normal"/>
        <w:shd w:fill="FFFFFF" w:val="clear"/>
        <w:spacing w:before="2256" w:after="0"/>
        <w:ind w:left="408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before="106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br/>
      </w:r>
    </w:p>
    <w:p>
      <w:pPr>
        <w:sectPr>
          <w:type w:val="continuous"/>
          <w:pgSz w:w="11906" w:h="16838"/>
          <w:pgMar w:left="1291" w:right="989" w:gutter="0" w:header="0" w:top="142" w:footer="0" w:bottom="1531"/>
          <w:cols w:num="2" w:equalWidth="false" w:sep="false">
            <w:col w:w="3542" w:space="1612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514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1"/>
        <w:gridCol w:w="2452"/>
        <w:gridCol w:w="3685"/>
        <w:gridCol w:w="2576"/>
      </w:tblGrid>
      <w:tr>
        <w:trPr>
          <w:trHeight w:val="245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ΣΥΝΟΛΟ ΜΟΡΙΩΝ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ΣΧΟΛΙΚΗ ΜΟΝΑΔΑ ΟΡΓΑΝΙΚΗΣ ΘΕΣΗ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ΑΡΙΘΜΟΣ ΜΗΤΡΩΟ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ΚΛΑ∆ΟΣ - ΕΙ∆ΙΚΟΤΗΤΑ</w:t>
            </w:r>
          </w:p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6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ΕΠΩΝΥΜ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ΥΠΟΧΡΕΩΤΙΚΟ ΩΡΑΡΙ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8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ΟΝΟΜΑ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ΗΜΕΡΟΜΗΝΙΑ ΑΛΛΑΓΗΣ ΥΠΟΧΡΕΩΤΙΚΟΥ ΩΡΑΡΙΟΥ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ΠΑΤΡΩΝΥΜ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ΕΙ∆ΙΚΗ ΚΑΤΗΓΟΡΙΑ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∆</w:t>
            </w:r>
            <w:r>
              <w:rPr>
                <w:b/>
                <w:bCs/>
                <w:color w:val="000000"/>
                <w:sz w:val="16"/>
                <w:szCs w:val="16"/>
              </w:rPr>
              <w:t>ΙΕΥΘΥΝΣ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ΠΟΛ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ΤΗΛΕΦΩΝ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Τ.Κ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ΚΙΝΗΤ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317" w:right="581" w:gutter="0" w:header="0" w:top="346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6"/>
          <w:szCs w:val="16"/>
          <w:u w:val="single"/>
          <w:lang w:val="en-US" w:eastAsia="en-US"/>
        </w:rPr>
      </w:pPr>
      <w:r>
        <w:rPr>
          <w:b/>
          <w:bCs/>
          <w:color w:val="000000"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2415</wp:posOffset>
                </wp:positionV>
                <wp:extent cx="6713220" cy="3815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381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ΣΥΝΟΛΙΚΗ ΥΠΗΡΕΣΙΑ (μέχρι 31-8-2012): ΕΤΗ _______ ΜΗΝΕΣ _______ ΗΜΕΡΕΣ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ΣΥΝΥΠΗΡΕΤΗΣΗ: ΔΗΜΟΣ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ΟΙΚΟΓΕΝΕΙΑΚΟΙ ΛΟΓΟΙ</w:t>
                            </w:r>
                          </w:p>
                          <w:tbl>
                            <w:tblPr>
                              <w:tblW w:w="833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25"/>
                              <w:gridCol w:w="3664"/>
                              <w:gridCol w:w="447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ΕΓΓΑΜΟ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ΙΑΖΕΥΓΜΕΝΟ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ΕΠΙΜΕΛΕΙΑ ΤΕΚΝΩΝ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ΣΕ ΔΙΑΣΤΑΣ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ΕΠΙΜΕΛΕΙΑ ΤΕΚΝΩΝ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ΣΕ ΧΗΡΕΙ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ΑΡΙΘΜΟΣ ΤΕΚΝΩΝ ______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ΜΟΝΟΓΟΝΕΪΚΗ ΟΙΚΟΓΕΝΕΙ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ΑΡΙΘΜΟΣ ΤΕΚΝΩΝ ______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ΤΕΚΝΑ ΑΝΗΛΙΚΑ Η ΣΠΟΥΔΑΖΟΝΤ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ΑΡΙΘΜΟΣ ΤΕΚΝΩΝ ______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ΕΝΤΟΠΙΟΤΗΤΑ: ΔΗΜΟΣ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ΣΟΒΑΡΟΙ ΛΟΓΟΙ ΥΓΕΙΑΣ</w:t>
                            </w:r>
                          </w:p>
                          <w:tbl>
                            <w:tblPr>
                              <w:tblW w:w="946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9"/>
                              <w:gridCol w:w="378"/>
                              <w:gridCol w:w="1877"/>
                              <w:gridCol w:w="439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Λόγοι Υγείας Ιδίων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Λόγοι Υγείας Τέκνο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Αναπηρία 50-66% 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Αναπηρία 50-66%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Αναπηρία 67-79%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Αναπηρία 67-79%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Αναπηρία 80% και άνω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Αναπηρία 80% και άνω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Λόγοι Υγείας Συζύγου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Λόγοι Υγείας Γονέων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Αναπηρία 50-66% 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Αναπηρία 50-66%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Αναπηρία 67-79%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Αναπηρία 67-79%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Αναπηρία 80% και άνω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Αναπηρία 80% και άνω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Λόγοι Υγείας Αδερφών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Αναπηρία 67% και άνω με απόφαση επιμέλεια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6pt;height:300.45pt;mso-wrap-distance-left:9.05pt;mso-wrap-distance-right:9.05pt;mso-wrap-distance-top:0pt;mso-wrap-distance-bottom:0pt;margin-top:21.4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ΣΥΝΟΛΙΚΗ ΥΠΗΡΕΣΙΑ (μέχρι 31-8-2012): ΕΤΗ _______ ΜΗΝΕΣ _______ ΗΜΕΡΕΣ 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ΣΥΝΥΠΗΡΕΤΗΣΗ: ΔΗΜΟΣ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ΟΙΚΟΓΕΝΕΙΑΚΟΙ ΛΟΓΟΙ</w:t>
                      </w:r>
                    </w:p>
                    <w:tbl>
                      <w:tblPr>
                        <w:tblW w:w="833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25"/>
                        <w:gridCol w:w="3664"/>
                        <w:gridCol w:w="447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ΕΓΓΑΜΟ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ΙΑΖΕΥΓΜΕΝΟ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ΕΠΙΜΕΛΕΙΑ ΤΕΚΝΩΝ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ΣΕ ΔΙΑΣΤΑΣ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ΕΠΙΜΕΛΕΙΑ ΤΕΚΝΩΝ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ΣΕ ΧΗΡΕΙ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ΡΙΘΜΟΣ ΤΕΚΝΩΝ ______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ΜΟΝΟΓΟΝΕΪΚΗ ΟΙΚΟΓΕΝΕΙ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ΡΙΘΜΟΣ ΤΕΚΝΩΝ ______</w:t>
                            </w:r>
                          </w:p>
                        </w:tc>
                        <w:tc>
                          <w:tcPr>
                            <w:tcW w:w="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ΤΕΚΝΑ ΑΝΗΛΙΚΑ Η ΣΠΟΥΔΑΖΟΝΤ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ΡΙΘΜΟΣ ΤΕΚΝΩΝ ______</w:t>
                            </w:r>
                          </w:p>
                        </w:tc>
                        <w:tc>
                          <w:tcPr>
                            <w:tcW w:w="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ΕΝΤΟΠΙΟΤΗΤΑ: ΔΗΜΟΣ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ΣΟΒΑΡΟΙ ΛΟΓΟΙ ΥΓΕΙΑΣ</w:t>
                      </w:r>
                    </w:p>
                    <w:tbl>
                      <w:tblPr>
                        <w:tblW w:w="946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9"/>
                        <w:gridCol w:w="378"/>
                        <w:gridCol w:w="1877"/>
                        <w:gridCol w:w="4395"/>
                        <w:gridCol w:w="425"/>
                      </w:tblGrid>
                      <w:tr>
                        <w:trPr/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Λόγοι Υγείας Ιδίων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Λόγοι Υγείας Τέκνου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Αναπηρία 50-66% 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Αναπηρία 50-66%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ναπηρία 67-79%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ναπηρία 67-79%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ναπηρία 80% και άνω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ναπηρία 80% και άνω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Λόγοι Υγείας Συζύγου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Λόγοι Υγείας Γονέων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Αναπηρία 50-66% 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Αναπηρία 50-66%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ναπηρία 67-79%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ναπηρία 67-79%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ναπηρία 80% και άνω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ναπηρία 80% και άνω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Λόγοι Υγείας Αδερφών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ναπηρία 67% και άνω με απόφαση επιμέλεια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before="384" w:after="0"/>
        <w:ind w:firstLine="142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    </w:t>
      </w:r>
      <w:r>
        <w:rPr>
          <w:color w:val="000000"/>
          <w:spacing w:val="-1"/>
          <w:sz w:val="16"/>
          <w:szCs w:val="16"/>
        </w:rPr>
        <w:t>Παρακαλώ να με τοποθετήσετε κατά σειρά σε ένα από τα παρακάτω σχολεία:</w:t>
      </w:r>
    </w:p>
    <w:p>
      <w:pPr>
        <w:pStyle w:val="Normal"/>
        <w:spacing w:lineRule="exact" w:line="1" w:before="0" w:after="3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"/>
        <w:gridCol w:w="4736"/>
        <w:gridCol w:w="434"/>
        <w:gridCol w:w="4865"/>
      </w:tblGrid>
      <w:tr>
        <w:trPr>
          <w:trHeight w:val="293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νοµασία Σχολείο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νοµασία Σχολείου</w:t>
            </w:r>
          </w:p>
        </w:tc>
      </w:tr>
      <w:tr>
        <w:trPr>
          <w:trHeight w:val="26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9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317" w:right="581" w:gutter="0" w:header="0" w:top="346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1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9010" w:hanging="0"/>
        <w:rPr/>
      </w:pPr>
      <w:r>
        <w:rPr>
          <w:b/>
          <w:sz w:val="16"/>
          <w:szCs w:val="16"/>
        </w:rPr>
        <w:t>* επέχει θέση Υπεύθυνης Δήλωσης του Ν. 1599/86</w:t>
      </w:r>
    </w:p>
    <w:p>
      <w:pPr>
        <w:pStyle w:val="Normal"/>
        <w:ind w:right="-901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480" w:right="-9010" w:firstLine="720"/>
        <w:rPr/>
      </w:pPr>
      <w:r>
        <w:rPr>
          <w:b/>
          <w:sz w:val="16"/>
          <w:szCs w:val="16"/>
          <w:lang w:val="en-US"/>
        </w:rPr>
        <w:t>N</w:t>
      </w:r>
      <w:r>
        <w:rPr>
          <w:b/>
          <w:sz w:val="16"/>
          <w:szCs w:val="16"/>
        </w:rPr>
        <w:t>έα Σμύρνη, ................…………..</w:t>
      </w:r>
    </w:p>
    <w:p>
      <w:pPr>
        <w:pStyle w:val="Normal"/>
        <w:ind w:right="-901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9010" w:hanging="0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ab/>
        <w:tab/>
        <w:tab/>
        <w:t>..ΔΗΛ….</w:t>
        <w:tab/>
        <w:t xml:space="preserve">        </w:t>
      </w:r>
    </w:p>
    <w:sectPr>
      <w:type w:val="nextPage"/>
      <w:pgSz w:w="11906" w:h="16838"/>
      <w:pgMar w:left="355" w:right="2309" w:gutter="0" w:header="0" w:top="34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26:00Z</dcterms:created>
  <dc:creator>pysdesec</dc:creator>
  <dc:description/>
  <cp:keywords/>
  <dc:language>en-US</dc:language>
  <cp:lastModifiedBy>plinet</cp:lastModifiedBy>
  <cp:lastPrinted>2012-09-07T12:59:00Z</cp:lastPrinted>
  <dcterms:modified xsi:type="dcterms:W3CDTF">2012-09-07T11:04:00Z</dcterms:modified>
  <cp:revision>6</cp:revision>
  <dc:subject/>
  <dc:title> </dc:title>
</cp:coreProperties>
</file>