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54" w:hanging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drawing>
          <wp:inline distT="0" distB="0" distL="0" distR="0">
            <wp:extent cx="4095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780"/>
        <w:gridCol w:w="2325"/>
      </w:tblGrid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ΛΛΗΝΙΚΗ ΔΗΜΟΚΡΑΤΙΑ</w:t>
            </w:r>
          </w:p>
        </w:tc>
        <w:tc>
          <w:tcPr>
            <w:tcW w:w="6105" w:type="dxa"/>
            <w:gridSpan w:val="2"/>
            <w:tcBorders/>
            <w:vAlign w:val="center"/>
          </w:tcPr>
          <w:p>
            <w:pPr>
              <w:pStyle w:val="Heading3"/>
              <w:spacing w:lineRule="auto" w:line="240"/>
              <w:jc w:val="left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42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Καλαμάτα,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02</w:t>
            </w:r>
            <w:r>
              <w:rPr>
                <w:rFonts w:cs="Arial" w:ascii="Calibri" w:hAnsi="Calibri"/>
                <w:sz w:val="22"/>
                <w:szCs w:val="22"/>
              </w:rPr>
              <w:t xml:space="preserve"> / 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Arial" w:ascii="Calibri" w:hAnsi="Calibri"/>
                <w:sz w:val="22"/>
                <w:szCs w:val="22"/>
              </w:rPr>
              <w:t xml:space="preserve"> / 20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532" w:hRule="atLeast"/>
        </w:trPr>
        <w:tc>
          <w:tcPr>
            <w:tcW w:w="42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ΕΡΙΦΕΡΕΙΑΚΗ Δ/ΝΣΗ Π. &amp; Δ. ΕΚΠΑΙΔΕΥΣΗΣ ΠΕΛΟΠΟΝΝΗΣΟΥ</w:t>
            </w:r>
          </w:p>
        </w:tc>
        <w:tc>
          <w:tcPr>
            <w:tcW w:w="6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Δ/ΝΣΗ Β/ΘΜΙΑΣ ΕΚΠ/ΣΗΣ Ν. ΜΕΣΣΗΝΙΑΣ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3"/>
              <w:spacing w:lineRule="auto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ριθ. Πρωτ.: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3"/>
              <w:spacing w:lineRule="auto" w:line="24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3849</w:t>
            </w:r>
          </w:p>
        </w:tc>
      </w:tr>
      <w:tr>
        <w:trPr/>
        <w:tc>
          <w:tcPr>
            <w:tcW w:w="424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</w:t>
            </w:r>
          </w:p>
        </w:tc>
        <w:tc>
          <w:tcPr>
            <w:tcW w:w="6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72585</wp:posOffset>
                </wp:positionH>
                <wp:positionV relativeFrom="paragraph">
                  <wp:posOffset>141605</wp:posOffset>
                </wp:positionV>
                <wp:extent cx="3086100" cy="1059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396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3" w:leader="none"/>
                                    </w:tabs>
                                    <w:jc w:val="right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Υπουργείο Παιδεία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Γεν. Δ/νση Διοιηκ. Α. &amp; Β.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Δ/νση Προς/κού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Τμήμα Γ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ΚΟΙΝ: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Περιφ/κή Δ/νση Α. &amp; Δ. Εκπ/σης Πελοποννήσ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3.4pt;mso-wrap-distance-left:9pt;mso-wrap-distance-right:9pt;mso-wrap-distance-top:0pt;mso-wrap-distance-bottom:0pt;margin-top:11.15pt;mso-position-vertical-relative:text;margin-left:328.5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396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9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3" w:leader="none"/>
                              </w:tabs>
                              <w:jc w:val="right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Υπουργείο Παιδεί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Γεν. Δ/νση Διοιηκ. Α. &amp; Β.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Δ/νση Προς/κού Β/θμιας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Τμήμα Γ΄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0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ΚΟΙΝ: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  <w:t>Περιφ/κή Δ/νση Α. &amp; Δ. Εκπ/σης Πελοποννήσου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0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39"/>
        <w:gridCol w:w="3597"/>
      </w:tblGrid>
      <w:tr>
        <w:trPr>
          <w:trHeight w:val="2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Ταχ. Δ/νσ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Πλατεία Βασ. Γεωργίου, κτήριο Ο.Τ.Ε.</w:t>
            </w:r>
          </w:p>
        </w:tc>
      </w:tr>
      <w:tr>
        <w:trPr>
          <w:trHeight w:val="2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Τ. Κ. - Πόλ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 00 - Καλαμάτα</w:t>
            </w:r>
          </w:p>
        </w:tc>
      </w:tr>
      <w:tr>
        <w:trPr>
          <w:trHeight w:val="2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Ιστοσελίδα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rv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dide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mes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sch.gr</w:t>
            </w:r>
          </w:p>
        </w:tc>
      </w:tr>
      <w:tr>
        <w:trPr>
          <w:trHeight w:val="275" w:hRule="atLeast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en-US"/>
              </w:rPr>
              <w:t>e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dide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mes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lang w:val="en-US"/>
                </w:rPr>
                <w:t>ekpaid</w:t>
              </w:r>
              <w:r>
                <w:rPr>
                  <w:rStyle w:val="InternetLink"/>
                  <w:rFonts w:cs="Calibri" w:ascii="Calibri" w:hAnsi="Calibri"/>
                </w:rPr>
                <w:t>@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srv</w:t>
              </w:r>
              <w:r>
                <w:rPr>
                  <w:rStyle w:val="InternetLink"/>
                  <w:rFonts w:cs="Calibri" w:ascii="Calibri" w:hAnsi="Calibri"/>
                </w:rPr>
                <w:t>-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dide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mes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</w:rPr>
                <w:t>.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gr</w:t>
              </w:r>
            </w:hyperlink>
          </w:p>
        </w:tc>
      </w:tr>
      <w:tr>
        <w:trPr>
          <w:trHeight w:val="2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Πληροφορίε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ίλης Κωνσταντόπουλος</w:t>
            </w:r>
          </w:p>
        </w:tc>
      </w:tr>
      <w:tr>
        <w:trPr>
          <w:trHeight w:val="275" w:hRule="atLeast"/>
        </w:trPr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Τηλέφωνο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10 63497</w:t>
            </w:r>
          </w:p>
        </w:tc>
      </w:tr>
      <w:tr>
        <w:trPr>
          <w:trHeight w:val="275" w:hRule="atLeast"/>
        </w:trPr>
        <w:tc>
          <w:tcPr>
            <w:tcW w:w="14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lang w:val="de-DE"/>
              </w:rPr>
              <w:t xml:space="preserve">FAX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359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210 95808</w:t>
            </w:r>
          </w:p>
        </w:tc>
      </w:tr>
    </w:tbl>
    <w:p>
      <w:pPr>
        <w:pStyle w:val="3"/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992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86"/>
      </w:tblGrid>
      <w:tr>
        <w:trPr>
          <w:trHeight w:val="567" w:hRule="atLeast"/>
        </w:trPr>
        <w:tc>
          <w:tcPr>
            <w:tcW w:w="1440" w:type="dxa"/>
            <w:tcBorders/>
            <w:vAlign w:val="center"/>
          </w:tcPr>
          <w:p>
            <w:pPr>
              <w:pStyle w:val="3"/>
              <w:spacing w:lineRule="auto" w:line="240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ΘΕΜΑ :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3"/>
              <w:spacing w:lineRule="auto" w:line="24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Οργανικά Κενά στο Μουσικό Σχολείο Καλαμάτας για το έτος 2012-13</w:t>
            </w:r>
          </w:p>
        </w:tc>
      </w:tr>
      <w:tr>
        <w:trPr>
          <w:trHeight w:val="567" w:hRule="atLeast"/>
        </w:trPr>
        <w:tc>
          <w:tcPr>
            <w:tcW w:w="1440" w:type="dxa"/>
            <w:tcBorders/>
            <w:vAlign w:val="center"/>
          </w:tcPr>
          <w:p>
            <w:pPr>
              <w:pStyle w:val="3"/>
              <w:spacing w:lineRule="auto" w:line="240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ΣΧΕΤ. :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3"/>
              <w:spacing w:lineRule="auto" w:line="24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Π.Δ. 50/96, άρθρο 9 – Π.Δ. 100/97, άρθρα 4 και 8</w:t>
            </w:r>
          </w:p>
          <w:p>
            <w:pPr>
              <w:pStyle w:val="3"/>
              <w:spacing w:lineRule="auto" w:line="24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26/01-11-2011 έγγραφο του Μουσικού Σχολείου Καλαμάτας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Σας γνωρίζουμε ότι οι κενές οργανικές θέσεις στο Μουσικό Σχολείο Καλαμάτας για το έτος 2012-2013 είναι οι εξής:</w:t>
      </w:r>
    </w:p>
    <w:p>
      <w:pPr>
        <w:pStyle w:val="Normal"/>
        <w:ind w:firstLine="72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835"/>
        <w:gridCol w:w="2835"/>
        <w:gridCol w:w="1559"/>
      </w:tblGrid>
      <w:tr>
        <w:trPr>
          <w:trHeight w:val="454" w:hRule="atLeast"/>
        </w:trPr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ΓΕΝΙΚΗΣ ΠΑΙΔΕΙΑΣ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ΔΟ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ΙΔΙΚΟΤΗΤ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ΙΔΙΚΕΥ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pacing w:lineRule="auto" w:line="36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ΟΡΓΑΝΙΚΑ ΚΕΝΑ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Φιλόλογο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αθηματικο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04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Χημικο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snapToGrid w:val="false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ΟΥΣΙΚΗΣ ΠΑΙΔΕΙΑΣ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ιά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Ταμπουρά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σικό Βιολ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ρινέ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Κλασική κιθά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Ηλεκτρική κιθά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ΠΕ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υρωπαϊκά Κρουστ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 ή Τ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Μπουζούκ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ΠΕ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Ελληνική Παραδοσιακή Μουσικ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513" w:leader="none"/>
              </w:tabs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αρακαλούμε να ενημερωθούν ενυπόγραφα όλοι οι εκπαιδευτικοί των παραπάνω ειδικοτήτων, ώστε οι ενδιαφερόμενοι που έχουν τα απαιτούμενα προσόντα να υποβάλουν αίτηση μετάθεσης σύμφωνα με τη σχετική εγκύκλιο μέχρι 30-11-2011.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443" w:type="dxa"/>
        <w:jc w:val="left"/>
        <w:tblInd w:w="5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</w:tblGrid>
      <w:tr>
        <w:trPr>
          <w:trHeight w:val="1974" w:hRule="atLeast"/>
        </w:trPr>
        <w:tc>
          <w:tcPr>
            <w:tcW w:w="4443" w:type="dxa"/>
            <w:tcBorders/>
          </w:tcPr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Ο Διευθυντής</w:t>
            </w:r>
          </w:p>
          <w:p>
            <w:pPr>
              <w:pStyle w:val="3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Διεύθυνσης Δ. Ε. Ν. Μεσσηνίας</w:t>
            </w:r>
          </w:p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3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Κωνσταντίνος Γ. Βασιλόπουλος</w:t>
            </w:r>
          </w:p>
        </w:tc>
      </w:tr>
    </w:tbl>
    <w:p>
      <w:pPr>
        <w:pStyle w:val="3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Narrow" w:hAnsi="Arial Narrow" w:cs="Arial Narrow"/>
      <w:b/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mes.sch.gr" TargetMode="External"/><Relationship Id="rId4" Type="http://schemas.openxmlformats.org/officeDocument/2006/relationships/hyperlink" Target="mailto:ekpaid@srv-dide.mes.sch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1:00Z</dcterms:created>
  <dc:creator>sx_symbouloi</dc:creator>
  <dc:description/>
  <cp:keywords/>
  <dc:language>en-US</dc:language>
  <cp:lastModifiedBy>ekpaid</cp:lastModifiedBy>
  <cp:lastPrinted>2011-11-02T13:35:00Z</cp:lastPrinted>
  <dcterms:modified xsi:type="dcterms:W3CDTF">2011-11-02T11:35:00Z</dcterms:modified>
  <cp:revision>7</cp:revision>
  <dc:subject/>
  <dc:title>                                     </dc:title>
</cp:coreProperties>
</file>