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5" w:hanging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</w:t>
      </w:r>
      <w:r>
        <w:rPr/>
        <w:tab/>
        <w:tab/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265"/>
      </w:tblGrid>
      <w:tr>
        <w:trPr>
          <w:trHeight w:val="5446" w:hRule="atLeast"/>
        </w:trPr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ΥΡΓΕΙΟ  ΠΑΙΔΕ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ΕΡΙΦΕΡΕΙΑΚΗ Δ/ΝΣ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ΘΜΙΑΣ &amp; Β/ΘΜΙΑΣ ΕΚΠ/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ΕΥΘΥΝΣΗ Β/ΘΜΙΑΣ ΕΚΠΑΙΔΕΥΣΗΣ Ν. ΠΙΕΡ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940</wp:posOffset>
                      </wp:positionV>
                      <wp:extent cx="2769235" cy="11684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9235" cy="1168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7"/>
                                    <w:gridCol w:w="2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αχ. Δ/νσ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Κων/νου Καρυωτάκη αρ.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.Κ. – Πόλ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60100,  Κατερίν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Πληροφορίε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όκας Στέργιο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ηλέφων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3510499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Φα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3510499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Ιστοσελίδα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htt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:/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did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pi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sch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gr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-mai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mail@dide.pie.sch.gr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8.05pt;height:92pt;mso-wrap-distance-left:0pt;mso-wrap-distance-right:9pt;mso-wrap-distance-top:0pt;mso-wrap-distance-bottom:0pt;margin-top: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2924"/>
                            </w:tblGrid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αχ. Δ/νσ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Κων/νου Καρυωτάκη αρ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.Κ. – Πόλ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100,  Κατερίν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Πληροφορίες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όκας Στέργιο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ηλέφωνο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510499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Φαξ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510499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Ιστοσελίδα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did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pi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sch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  <w:lang w:val="en-US"/>
                                      </w:rPr>
                                      <w:t>mail@dide.pie.sch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803"/>
              <w:gridCol w:w="2771"/>
            </w:tblGrid>
            <w:tr>
              <w:trPr>
                <w:trHeight w:val="528" w:hRule="atLeast"/>
              </w:trPr>
              <w:tc>
                <w:tcPr>
                  <w:tcW w:w="17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 xml:space="preserve">Κατερίνη       </w:t>
                  </w:r>
                  <w:r>
                    <w:rPr>
                      <w:rFonts w:cs="Arial" w:ascii="Arial" w:hAnsi="Arial"/>
                      <w:b/>
                      <w:sz w:val="20"/>
                      <w:szCs w:val="22"/>
                      <w:lang w:val="en-US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>03</w:t>
                  </w:r>
                  <w:r>
                    <w:rPr>
                      <w:rFonts w:cs="Arial" w:ascii="Arial" w:hAnsi="Arial"/>
                      <w:b/>
                      <w:sz w:val="20"/>
                      <w:szCs w:val="22"/>
                      <w:lang w:val="en-US"/>
                    </w:rPr>
                    <w:t>-</w:t>
                  </w: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>11</w:t>
                  </w:r>
                  <w:r>
                    <w:rPr>
                      <w:rFonts w:cs="Arial" w:ascii="Arial" w:hAnsi="Arial"/>
                      <w:b/>
                      <w:sz w:val="20"/>
                      <w:szCs w:val="22"/>
                      <w:lang w:val="en-US"/>
                    </w:rPr>
                    <w:t>-201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>Αριθμ. Πρωτ.</w:t>
                  </w:r>
                  <w:r>
                    <w:rPr>
                      <w:rFonts w:cs="Arial" w:ascii="Arial" w:hAnsi="Arial"/>
                      <w:b/>
                      <w:sz w:val="20"/>
                      <w:szCs w:val="22"/>
                      <w:lang w:val="en-US"/>
                    </w:rPr>
                    <w:t>:</w:t>
                  </w: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 xml:space="preserve">  6708</w:t>
                  </w:r>
                </w:p>
              </w:tc>
            </w:tr>
            <w:tr>
              <w:trPr/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>ΠΡΟΣ:</w:t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ΥΠΔΒΜΘ –ΕΝΙΑΙΟΣ ΔΙΟΙΚΗΤΙΚΟΣ ΤΟΜΕΑΣ ΠΡΩΤΟΒΑΘΜΙΑΣ &amp; ΔΕΥΤΕΡΟΒΑΘΜΙΑΣ ΕΚΠΑΙΔΕΥΣΗΣ Δ/ΝΣΗ ΕΙΔΙΚΗΣ ΑΓΩΓΗΣ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ΤΜΗΜΑ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Β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’ -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ΠΡΟΣΩΠΙΚΟΥ</w:t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630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  <w:lang w:val="en-US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6300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 xml:space="preserve">ΚΟΙΝ: </w:t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ind w:left="34" w:hanging="142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ΠΕΡΙΦΕΡΕΙΑΚΗ Δ/ΝΣΗ ΕΚΠ/ΣΗΣ ΚΕΝΤΡΙΚΗΣ ΜΑΚΕΔΟΝΙΑΣ</w:t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35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ΕΜΑ:«ΚΕΝΕΣ ΟΡΓΑΝΙΚΕΣ ΘΕΣΕΙΣ ΕΚΠΑΙΔΕΥΤΙΚΩΝ ΔΕΥΤΕΡΟΒΑΘΜΙΑΣ ΕΚΠΑΙΔΕΥΣΗΣ ΤΩΝ ΣΜΕΑΕ ΠΙΕΡΙΑΣ»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ΣΧΕΤ.: 122083/Γ6/25-10-2011 ΕΓΓΡΑΦΟ ΣΑΣ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Σας ενημερώνουμε ότι η επωνυμία και ο κωδικός αριθμός της σχολικής μονάδας, όπως εμφανίζεται στο </w:t>
      </w:r>
      <w:r>
        <w:rPr>
          <w:rFonts w:cs="Arial" w:ascii="Calibri" w:hAnsi="Calibri"/>
          <w:bCs/>
          <w:lang w:val="en-US"/>
        </w:rPr>
        <w:t>e</w:t>
      </w:r>
      <w:r>
        <w:rPr>
          <w:rFonts w:cs="Arial" w:ascii="Calibri" w:hAnsi="Calibri"/>
          <w:bCs/>
        </w:rPr>
        <w:t>-</w:t>
      </w:r>
      <w:r>
        <w:rPr>
          <w:rFonts w:cs="Arial" w:ascii="Calibri" w:hAnsi="Calibri"/>
          <w:bCs/>
          <w:lang w:val="en-US"/>
        </w:rPr>
        <w:t>Datacenter</w:t>
      </w:r>
      <w:r>
        <w:rPr>
          <w:rFonts w:cs="Arial" w:ascii="Calibri" w:hAnsi="Calibri"/>
          <w:bCs/>
        </w:rPr>
        <w:t>, στην οποία έχουν συσταθεί οργανικές θέσεις έχει ως εξής: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ΕΠΩΝΥΜΙΑ: ΤΕΕ ΕΙΔΙΚΗΣ ΑΓΩΓΗΣ ΚΑΤΕΡΙΝΗΣ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ΚΩΔΙΚΟΣ ΑΡΙΘΜΟΣ: 3940056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Οι κενές οργανικές θέσεις σε εκπαιδευτικό προσωπικό της παραπάνω σχολικής μονάδας για το σχολικό έτος 2011-2012 κατά ειδικότητα και αριθμό έχουν ως εξής: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tbl>
      <w:tblPr>
        <w:tblW w:w="6191" w:type="dxa"/>
        <w:jc w:val="left"/>
        <w:tblInd w:w="1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99"/>
        <w:gridCol w:w="1188"/>
        <w:gridCol w:w="212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Α/Α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ΕΙΔΙΚΟΤΗΤ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ΚΛΑΔΟ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ΟΡΓΑΝΙΚΑ ΚΕΝΑ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ΦΙΛΟΛΟΓΟ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ΜΑΘΗΜΑΤΙΚΟ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ΦΥΣΙΚΟ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04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ΟΛΙΤΙΚΩΝ ΑΣΕΤΕ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17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ΛΗΡΟΦΟΡΙΚΗ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19-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</w:tbl>
    <w:p>
      <w:pPr>
        <w:pStyle w:val="Style15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Style15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Style15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909"/>
      </w:tblGrid>
      <w:tr>
        <w:trPr>
          <w:trHeight w:val="2074" w:hRule="atLeast"/>
        </w:trPr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 Διευθυντής της Διεύθυνσης Β/θμιας Εκπαίδευσης Νομού Πιερία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ΙΩΑΝΝΗΣ ΚΑΖΤΑΡΙΔ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79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Κείμενο σχολ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.pie.sch.gr/" TargetMode="External"/><Relationship Id="rId4" Type="http://schemas.openxmlformats.org/officeDocument/2006/relationships/hyperlink" Target="mailto:mail@dide.pie.sch.gr" TargetMode="External"/><Relationship Id="rId5" Type="http://schemas.openxmlformats.org/officeDocument/2006/relationships/hyperlink" Target="http://dide.pie.sch.gr/" TargetMode="External"/><Relationship Id="rId6" Type="http://schemas.openxmlformats.org/officeDocument/2006/relationships/hyperlink" Target="mailto:mail@dide.pie.sch.g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09:00Z</dcterms:created>
  <dc:creator>MoZarD</dc:creator>
  <dc:description/>
  <cp:keywords/>
  <dc:language>en-US</dc:language>
  <cp:lastModifiedBy>winxp</cp:lastModifiedBy>
  <cp:lastPrinted>2011-08-11T09:59:00Z</cp:lastPrinted>
  <dcterms:modified xsi:type="dcterms:W3CDTF">2011-11-03T12:47:00Z</dcterms:modified>
  <cp:revision>3</cp:revision>
  <dc:subject/>
  <dc:title>                                                                                                      </dc:title>
</cp:coreProperties>
</file>