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FF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</w:t>
        <w:tab/>
        <w:t xml:space="preserve">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41" w:hanging="42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542925" cy="504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71" r="-6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Heading1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ΥΠΟΥΡΓΕΙΟ ΠΑΙΔΕΙΑΣ</w:t>
            </w:r>
          </w:p>
          <w:p>
            <w:pPr>
              <w:pStyle w:val="Heading1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ΔΙΑ ΒΙΟΥ ΜΑΘΗΣΗΣ &amp; ΘΡΗΣΚ/ΤΩΝ</w:t>
            </w:r>
          </w:p>
          <w:p>
            <w:pPr>
              <w:pStyle w:val="Heading1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ΠΕΡΙΦΕΡΕΙΑΚΗ Δ/ΝΣΗ Π/ΘΜΙΑΣ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Δ/ΘΜΙΑΣ ΕΚΠ/ΣΗΣ ΚΕΝΤΡΙΚΗΣ ΜΑΚΕΔΟΝ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Δ/ΝΣΗ Δ/ΘΜΙΑΣ ΕΚΠ/ΣΗΣ ΣΕΡΡΩΝ</w:t>
            </w:r>
          </w:p>
          <w:p>
            <w:pPr>
              <w:pStyle w:val="Normal"/>
              <w:tabs>
                <w:tab w:val="clear" w:pos="720"/>
                <w:tab w:val="left" w:pos="3840" w:leader="none"/>
                <w:tab w:val="left" w:pos="5745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  <w:tab w:val="left" w:pos="574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ΑΝΑΚΟΙΝΟΠΟΙΗΣΗ ΣΤΟ ΟΡΘΟ</w:t>
            </w:r>
          </w:p>
          <w:p>
            <w:pPr>
              <w:pStyle w:val="Normal"/>
              <w:tabs>
                <w:tab w:val="clear" w:pos="720"/>
                <w:tab w:val="left" w:pos="3840" w:leader="none"/>
                <w:tab w:val="left" w:pos="574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840" w:leader="none"/>
                <w:tab w:val="left" w:pos="574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840" w:leader="none"/>
                <w:tab w:val="left" w:pos="5745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Σέρρες,  31/10/2011     </w:t>
            </w:r>
          </w:p>
          <w:p>
            <w:pPr>
              <w:pStyle w:val="Normal"/>
              <w:tabs>
                <w:tab w:val="clear" w:pos="720"/>
                <w:tab w:val="left" w:pos="3840" w:leader="none"/>
                <w:tab w:val="left" w:pos="574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Αρ. Πρωτ.: Φ.11.2/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7533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</w:t>
            </w:r>
          </w:p>
        </w:tc>
      </w:tr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Ταχ. Δ/νση</w:t>
              <w:tab/>
              <w:t xml:space="preserve">:  Κερασούντος 2                                  </w:t>
            </w:r>
          </w:p>
          <w:p>
            <w:pPr>
              <w:pStyle w:val="2"/>
              <w:ind w:left="720" w:hanging="72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                   </w:t>
            </w:r>
            <w:r>
              <w:rPr>
                <w:rFonts w:cs="Arial"/>
                <w:szCs w:val="24"/>
              </w:rPr>
              <w:t>ΤΚ 62110 Σέρρες</w:t>
            </w:r>
          </w:p>
          <w:p>
            <w:pPr>
              <w:pStyle w:val="2"/>
              <w:ind w:left="720" w:hanging="7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Πληροφορίες</w:t>
              <w:tab/>
              <w:t>:  Β. Παπαδοπούλου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έφωνο</w:t>
              <w:tab/>
              <w:t>:  2321047570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FAX</w:t>
            </w:r>
            <w:r>
              <w:rPr>
                <w:rFonts w:cs="Arial" w:ascii="Arial" w:hAnsi="Arial"/>
                <w:sz w:val="24"/>
                <w:szCs w:val="24"/>
              </w:rPr>
              <w:tab/>
              <w:t>:  2321047531</w:t>
              <w:tab/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840" w:leader="none"/>
                <w:tab w:val="left" w:pos="5745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mail                :  mail@dide.ser.sch.gr</w:t>
            </w:r>
          </w:p>
        </w:tc>
        <w:tc>
          <w:tcPr>
            <w:tcW w:w="4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ΠΡΟΣ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Δ/νσεις Δ/θμιας Εκπ/σης της Χώρα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Γραφεία Δ.Ε. και Γραφεία Ε.Ε. της Χώρα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Σχολεία του Ν. Σερρώ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ΚΟΙΝΟΠΟΙΗΣΗ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ΕΠΘ- Δ/νση Ειδικής Αγωγής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Τμήμα Β’ – Αθήνα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εριφερειακή Δ/νση Α/θμιας και Β/θμιας Εκπαίδευσης Κ. Μακεδονία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Γραφείο Δ.Ε. Ν. Σερρώ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Γραφείο Ε.Ε. Ν. Σερρώ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Γραφείο Φυσικής Αγωγής. Ν. Σερρώ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Γραφείο Σχολικών Συμβούλων Ν. Σερρών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Υπεύθυνη Σχολικών Δραστηριοτήτων Ν. Σερρώ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ΣΥΠ Ν. Σερρώ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ΔΔΥ Ν. Σερρών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ΚΕ.ΠΛΗ.ΝΕ.Τ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Ν. Σερρώ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ΦΕ Ν. Σερρώ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Ιστοσελίδα Δ.Δ.Ε. Ν. Σερρών.</w:t>
            </w:r>
          </w:p>
        </w:tc>
      </w:tr>
    </w:tbl>
    <w:p>
      <w:pPr>
        <w:pStyle w:val="Normal"/>
        <w:tabs>
          <w:tab w:val="clear" w:pos="720"/>
          <w:tab w:val="left" w:pos="3840" w:leader="none"/>
          <w:tab w:val="left" w:pos="57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tabs>
          <w:tab w:val="clear" w:pos="720"/>
          <w:tab w:val="left" w:pos="3840" w:leader="none"/>
          <w:tab w:val="left" w:pos="57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ΘΕΜΑ: «Κενές οργανικές θέσεις σε ΣΜΕΑΕ Σερρών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ΣΧΕΤ: 1) Ν. 1566/85 άρθρο 3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 xml:space="preserve"> 2) Π.Δ. 50/96, άρθρο 9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</w:rPr>
        <w:t>3) Π.Δ. 100/97, άρθρο 4 και 8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4) Το υπ’ αριθ. 548/31-10-2011 σχετικό με το θέμα έγγραφο του ΤΕΕ Ειδικής Αγωγής – Ειδικού ΕΠΑ.Λ. Σερρών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 xml:space="preserve">Σας γνωρίζουμε ότι στο ΤΕΕ Ειδικής Αγωγής </w:t>
      </w:r>
      <w:r>
        <w:rPr>
          <w:rFonts w:cs="Arial" w:ascii="Arial" w:hAnsi="Arial"/>
          <w:bCs/>
          <w:sz w:val="24"/>
          <w:szCs w:val="24"/>
          <w:lang w:val="en-US"/>
        </w:rPr>
        <w:t>A</w:t>
      </w:r>
      <w:r>
        <w:rPr>
          <w:rFonts w:cs="Arial" w:ascii="Arial" w:hAnsi="Arial"/>
          <w:bCs/>
          <w:sz w:val="24"/>
          <w:szCs w:val="24"/>
        </w:rPr>
        <w:t>’ Βαθμ. (Ειδ. Επαγ. Γυμν.) – Ειδικό ΕΠΑ.Λ. Σερρών (4440095) υπάρχουν οι παρακάτω κενές οργανικές θέσεις εκπαιδευτικού προσωπικού κατά κλάδο και ειδικότητα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4252"/>
        <w:gridCol w:w="3119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λάδο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ιδικότητ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ργανικά κενά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ολόγω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ιλόλογω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θηματικώ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04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υσικώ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ικονομολόγω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18.(02,03,35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οίκησης Επιχ. - Λογιστώ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14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πόνων – Τεχνολογίας Γεωπονία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Παρακαλούμε να φροντίσετε να ενημερωθούν ενυπογράφως οι εκπαιδευτικοί  των ανωτέρω κλάδων που υπηρετούν σε σχολεία αρμοδιότητάς σας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  ΔΙΕΥΘΥΝΤΗ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Δ/νση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B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/θμιας Εκπ/σης  Ν. Σερρώ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ing9"/>
              <w:tabs>
                <w:tab w:val="clear" w:pos="720"/>
                <w:tab w:val="left" w:pos="5985" w:leader="none"/>
              </w:tabs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9"/>
              <w:tabs>
                <w:tab w:val="clear" w:pos="720"/>
                <w:tab w:val="left" w:pos="5985" w:leader="none"/>
              </w:tabs>
              <w:jc w:val="center"/>
              <w:rPr>
                <w:szCs w:val="24"/>
              </w:rPr>
            </w:pPr>
            <w:r>
              <w:rPr/>
              <w:t>Γεώργιος  Δ. Μπουλάκης</w:t>
            </w:r>
          </w:p>
        </w:tc>
      </w:tr>
    </w:tbl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tabs>
        <w:tab w:val="clear" w:pos="720"/>
        <w:tab w:val="left" w:pos="1701" w:leader="none"/>
      </w:tabs>
    </w:pPr>
    <w:rPr>
      <w:rFonts w:ascii="Arial" w:hAnsi="Arial" w:cs="Arial"/>
      <w:sz w:val="24"/>
    </w:rPr>
  </w:style>
  <w:style w:type="paragraph" w:styleId="3">
    <w:name w:val="Σώμα κείμενου 3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before="240" w:after="0"/>
      <w:ind w:left="1418" w:hanging="709"/>
    </w:pPr>
    <w:rPr>
      <w:rFonts w:ascii="Arial" w:hAnsi="Arial" w:cs="Arial"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1701" w:leader="none"/>
      </w:tabs>
      <w:ind w:left="1701" w:hanging="1701"/>
      <w:jc w:val="both"/>
    </w:pPr>
    <w:rPr>
      <w:rFonts w:ascii="Arial" w:hAnsi="Arial" w:cs="Arial"/>
      <w:b/>
      <w:bCs/>
      <w:sz w:val="28"/>
    </w:rPr>
  </w:style>
  <w:style w:type="paragraph" w:styleId="31">
    <w:name w:val="Σώμα κείμενου με εσοχή 3"/>
    <w:basedOn w:val="Normal"/>
    <w:qFormat/>
    <w:pPr>
      <w:spacing w:lineRule="auto" w:line="480"/>
      <w:ind w:firstLine="720"/>
      <w:jc w:val="both"/>
    </w:pPr>
    <w:rPr>
      <w:rFonts w:ascii="Arial" w:hAnsi="Arial" w:cs="Arial"/>
      <w:sz w:val="24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52:00Z</dcterms:created>
  <dc:creator>Ο.Σ.Κ.</dc:creator>
  <dc:description/>
  <cp:keywords/>
  <dc:language>en-US</dc:language>
  <cp:lastModifiedBy>XPuser</cp:lastModifiedBy>
  <cp:lastPrinted>2011-11-03T10:54:00Z</cp:lastPrinted>
  <dcterms:modified xsi:type="dcterms:W3CDTF">2011-11-03T08:54:00Z</dcterms:modified>
  <cp:revision>4</cp:revision>
  <dc:subject/>
  <dc:title>                      </dc:title>
</cp:coreProperties>
</file>