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457"/>
      </w:tblGrid>
      <w:tr>
        <w:trPr>
          <w:trHeight w:val="6786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300990</wp:posOffset>
                      </wp:positionV>
                      <wp:extent cx="2745105" cy="9213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5105" cy="921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ΥΠΟΥΡΓΕΙΟ 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ΔΙΑ ΒΙΟΥ ΜΑΘΗΣΗΣ ΚΑΙ ΘΡΗΣΚΕΥΜΑΤΩ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15pt;height:72.55pt;mso-wrap-distance-left:9.05pt;mso-wrap-distance-right:9.05pt;mso-wrap-distance-top:0pt;mso-wrap-distance-bottom:0pt;margin-top:23.7pt;mso-position-vertical-relative:text;margin-left:-1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ΔΙΑ ΒΙΟΥ ΜΑΘΗΣΗΣ ΚΑΙ ΘΡΗΣΚΕΥΜΑΤΩ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7505</wp:posOffset>
                      </wp:positionH>
                      <wp:positionV relativeFrom="paragraph">
                        <wp:posOffset>2236470</wp:posOffset>
                      </wp:positionV>
                      <wp:extent cx="3037840" cy="13919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840" cy="1391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61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2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Σαπφούς 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Τ.Κ. – Πόλ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4627, Θεσσαλονίκ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Πληροφορίε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Μιχ. Φραγκούλη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Τηλέφω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310 5039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Φα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310 5037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Ιστοσελίδ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</w:rPr>
                                            <w:t>http://dide-a.thess.sch.gr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lang w:val="en-US"/>
                                            </w:rPr>
                                            <w:t>mail@dide-a.thess.sch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pt;height:109.6pt;mso-wrap-distance-left:9.05pt;mso-wrap-distance-right:9.05pt;mso-wrap-distance-top:0pt;mso-wrap-distance-bottom:0pt;margin-top:176.1pt;mso-position-vertical-relative:text;margin-left:-28.1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3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2924"/>
                            </w:tblGrid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Σαπφούς 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.Κ. – Πόλ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4627, Θεσσαλονίκ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Μιχ. Φραγκούλ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10 503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Φαξ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10 503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Ιστοσελίδα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dide-a.thess.sch.g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n-US"/>
                                      </w:rPr>
                                      <w:t>mail@dide-a.thess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Ρ/ΚΗ Δ/ΝΣΗ Π. &amp; Δ. ΕΚΠ/ΣΗ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0505</wp:posOffset>
                      </wp:positionH>
                      <wp:positionV relativeFrom="paragraph">
                        <wp:posOffset>85090</wp:posOffset>
                      </wp:positionV>
                      <wp:extent cx="2778760" cy="9613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876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ΠΕΡΙΦΕΡΕΙΑΚΗ Δ/ΝΣ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Α/ΘΜΙΑΣ &amp; Β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ΚΕΝΤΡ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Δ/ΝΣΗ Β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ΑΝΑΤΟΛΙΚΗΣ ΘΕΣΣΑΛΟΝΙ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8pt;height:75.7pt;mso-wrap-distance-left:9.05pt;mso-wrap-distance-right:9.05pt;mso-wrap-distance-top:0pt;mso-wrap-distance-bottom:0pt;margin-top:6.7pt;mso-position-vertical-relative:text;margin-left:-1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ΠΕΡΙΦΕΡΕΙΑΚΗ Δ/ΝΣ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/ΘΜΙΑΣ &amp; Β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ΚΕΝΤΡΙΚΗΣ ΜΑΚΕΔΟ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/ΝΣΗ Β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ΝΑΤΟΛΙΚΗ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napToGrid w:val="false"/>
              <w:ind w:right="84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ind w:right="8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ind w:right="8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ind w:right="8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ind w:right="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ind w:right="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</w:rPr>
              <w:t>Θεσσαλονίκη, 2</w:t>
            </w:r>
            <w:r>
              <w:rPr>
                <w:rFonts w:cs="Arial" w:ascii="Arial" w:hAnsi="Arial"/>
                <w:sz w:val="22"/>
                <w:szCs w:val="22"/>
              </w:rPr>
              <w:t>-11-2011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ind w:left="351" w:right="84" w:hanging="3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Αρ. Πρωτ.: 10870</w:t>
            </w:r>
          </w:p>
          <w:p>
            <w:pPr>
              <w:pStyle w:val="Heading1"/>
              <w:tabs>
                <w:tab w:val="clear" w:pos="720"/>
                <w:tab w:val="left" w:pos="351" w:leader="none"/>
              </w:tabs>
              <w:ind w:left="351" w:hanging="35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1" w:leader="none"/>
              </w:tabs>
              <w:ind w:left="351" w:hanging="35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1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ΠΡΟΣ</w:t>
            </w:r>
            <w:r>
              <w:rPr>
                <w:rFonts w:cs="Arial" w:ascii="Arial" w:hAnsi="Arial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ΥΠΟΥΡΓΕΙΟ ΠΑΙΔΕΙΑ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 ΒΙΟΥ ΜΑΘ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ΑΙ ΘΡΗΣΚΕΥΜΑΤ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ΙΑΙΟΣ ΔΙΟΙΚΗΤΙΚΟΣ ΤΟΜΕΑ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ΘΜΙΑΣ ΚΑΙ Β/ΘΜΙΑΣ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ΔΙΕΥΘΥΝΣΗ ΕΙΔΙΚΗΣ ΑΓΩΓΗ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ΜΗΜΑ Β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ΟΙΝΟΠΟΙΗΣΗ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ΚΕΣ Δ/ΝΣΕΙΣ ΤΗΣ ΧΩΡΑ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/ΝΣΕΙΣ ΚΑΙ ΓΡΑΦΕΙΑ Δ.Ε. ΤΗΣ ΧΩΡΑΣ ΚΑΙ Ε.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έμα: «</w:t>
      </w:r>
      <w:r>
        <w:rPr>
          <w:rFonts w:cs="Arial" w:ascii="Arial" w:hAnsi="Arial"/>
          <w:b/>
          <w:sz w:val="22"/>
          <w:szCs w:val="22"/>
        </w:rPr>
        <w:t>Οργανικές θέσεις Εκπαιδευτικών σε ΣΜΕΑΕ της Δ.Δ.Ε Αν Θεσσαλονίκης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Σχετ.: </w:t>
      </w:r>
      <w:r>
        <w:rPr>
          <w:rFonts w:cs="Arial" w:ascii="Arial" w:hAnsi="Arial"/>
          <w:sz w:val="22"/>
          <w:szCs w:val="22"/>
        </w:rPr>
        <w:t>Το με αρ. πρωτ.   122083/Γ6/25-10-2011   έγγραφό σα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Σε απάντηση του ανωτέρω σχετικού, σας γνωστοποιούμε ότι οι κενές οργανικές θέσεις εκπαιδευτικού προσωπικού σε σχολεία ΣΜΕΑΕ της Διεύθυνσής μας κατά το τρέχον διδακτικό έτος 2011-2012έχουν ως εξής: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.Μ.Ε.Α.Ε  ΔΙΕΥΘΥΝΣΗΣ Δ.Δ.Ε   ΑΝ. ΘΕΣΣΑΛΟΝΙΚΗ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720"/>
        <w:gridCol w:w="720"/>
        <w:gridCol w:w="775"/>
        <w:gridCol w:w="650"/>
        <w:gridCol w:w="720"/>
        <w:gridCol w:w="735"/>
        <w:gridCol w:w="720"/>
        <w:gridCol w:w="733"/>
        <w:gridCol w:w="773"/>
        <w:gridCol w:w="500"/>
        <w:gridCol w:w="720"/>
      </w:tblGrid>
      <w:tr>
        <w:trPr>
          <w:trHeight w:val="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ΝΟΜΑΣΙΑ ΣΧΟΛΙΚΗΣ ΜΟΝΑ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04.</w:t>
            </w:r>
          </w:p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0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ΠΕ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12.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1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 1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20</w:t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Τ.Ε.Ε. ΕΙΔΙΚΗΣ ΑΓΩΓΗΣ Α΄ ΒΑΘΜΙΔΑΣ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ΚΩΔ. ΣΧΟΛ. 190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Ε.Ε. ΕΙΔΙΚΗΣ ΑΓΩΓΗΣ Β΄ ΒΑΘΜΙΔ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ΚΩΔ. ΣΧΟΛ. 19010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ΥΜΝ. &amp; ΓΕ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ΚΩΦΩΝ Κ ΒΑΡΥΚΩΩ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ΩΔ. ΣΧΟΛ. 1901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ΝΟΗΜΑΤΙΚ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ΝΟΗΜΑΤΙΚ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ΝΟΗΜΑΤΙ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ΝΟΗΜΑΤΙΚ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ΝΟΗΜΑΤΙΚ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ΝΟΗΜΑΤΙΚΗ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ΗΜΟΣΙΟ ΕΙΔΙΚΟ ΓΥΜΝΑΣΙΟ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ΩΔ. ΣΧΟΛ. 1901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</w:p>
    <w:p>
      <w:pPr>
        <w:pStyle w:val="TextBodyIndent"/>
        <w:spacing w:lineRule="auto" w:line="240"/>
        <w:ind w:left="5760" w:firstLine="72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Η Διευθύντρια 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</w:rPr>
        <w:t>Δ.Ε. Ανατολικής   Θεσσαλονίκης</w:t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                                     Δρ Άλκηστις Ζερβοπούλου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                           Φυσικός Ρ / Η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left="5040" w:firstLine="720"/>
        <w:rPr/>
      </w:pPr>
      <w:r>
        <w:rPr/>
        <w:tab/>
        <w:tab/>
        <w:tab/>
        <w:tab/>
        <w:tab/>
      </w:r>
    </w:p>
    <w:p>
      <w:pPr>
        <w:pStyle w:val="TextBodyIndent"/>
        <w:spacing w:lineRule="auto" w:line="240"/>
        <w:ind w:left="5040" w:firstLine="720"/>
        <w:rPr/>
      </w:pPr>
      <w:r>
        <w:rPr/>
      </w:r>
    </w:p>
    <w:p>
      <w:pPr>
        <w:pStyle w:val="TextBodyIndent"/>
        <w:spacing w:lineRule="auto" w:line="240"/>
        <w:ind w:left="5040" w:firstLine="720"/>
        <w:rPr/>
      </w:pPr>
      <w:r>
        <w:rPr/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6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21">
    <w:name w:val="Σώμα κείμενου 2"/>
    <w:basedOn w:val="Normal"/>
    <w:qFormat/>
    <w:pPr/>
    <w:rPr>
      <w:rFonts w:ascii="Arial" w:hAnsi="Arial" w:cs="Arial"/>
      <w:b/>
      <w:sz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ide-a.thess.sch.gr/" TargetMode="External"/><Relationship Id="rId5" Type="http://schemas.openxmlformats.org/officeDocument/2006/relationships/hyperlink" Target="mailto:mail@dide-a.thess.sch.gr" TargetMode="External"/><Relationship Id="rId6" Type="http://schemas.openxmlformats.org/officeDocument/2006/relationships/hyperlink" Target="http://dide-a.thess.sch.gr/" TargetMode="External"/><Relationship Id="rId7" Type="http://schemas.openxmlformats.org/officeDocument/2006/relationships/hyperlink" Target="mailto:mail@dide-a.thess.sch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1:00Z</dcterms:created>
  <dc:creator>ypepth</dc:creator>
  <dc:description/>
  <cp:keywords/>
  <dc:language>en-US</dc:language>
  <cp:lastModifiedBy>ypepth</cp:lastModifiedBy>
  <cp:lastPrinted>2011-11-03T12:12:00Z</cp:lastPrinted>
  <dcterms:modified xsi:type="dcterms:W3CDTF">2011-11-03T10:14:00Z</dcterms:modified>
  <cp:revision>59</cp:revision>
  <dc:subject/>
  <dc:title> </dc:title>
</cp:coreProperties>
</file>