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ΠΑΡΑΡΤΗΜΑ: ΠΟΙΗΜΑΤΑ</w:t>
      </w:r>
    </w:p>
    <w:p>
      <w:pPr>
        <w:pStyle w:val="Normal"/>
        <w:ind w:left="-720" w:hanging="0"/>
        <w:rPr>
          <w:rFonts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6105</wp:posOffset>
                </wp:positionH>
                <wp:positionV relativeFrom="paragraph">
                  <wp:posOffset>53975</wp:posOffset>
                </wp:positionV>
                <wp:extent cx="2259965" cy="290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Εστι Δίκης οφθαλμό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ώρα Λευθεριάς ψαλμός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ώρα Λευθεριάς τραγούδια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τώρα Λευθεριάς καμπάνε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γεια χαρά σας δόλιες μάνες 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Να γεράματα και νειάτ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σε πυρρίχιο χορό!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Κόκκινη προβάλλ’ η ράχη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όκκινο κυλά το ρέμ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άθε δένδρο, για ν’ ανθίσε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ο ποτίζουν με νερό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της Ελευθεριάς μονάχ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δεν ανθίζει παρά μ’ αίμα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Κωστής Παλαμά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28.7pt;mso-wrap-distance-left:9.05pt;mso-wrap-distance-right:9.05pt;mso-wrap-distance-top:0pt;mso-wrap-distance-bottom:0pt;margin-top:4.25pt;mso-position-vertical-relative:text;margin-left:24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Εστι Δίκης οφθαλμό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ώρα Λευθεριάς ψαλμός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ώρα Λευθεριάς τραγούδια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τώρα Λευθεριάς καμπάνε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γεια χαρά σας δόλιες μάνες 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Να γεράματα και νειάτ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σε πυρρίχιο χορό!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Κόκκινη προβάλλ’ η ράχη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όκκινο κυλά το ρέμ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άθε δένδρο, για ν’ ανθίσε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ο ποτίζουν με νερό,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της Ελευθεριάς μονάχα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δεν ανθίζει παρά μ’ αίμα. 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>Κωστής Παλαμά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9140</wp:posOffset>
                </wp:positionH>
                <wp:positionV relativeFrom="paragraph">
                  <wp:posOffset>66675</wp:posOffset>
                </wp:positionV>
                <wp:extent cx="2805430" cy="2745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74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ης Αστραπής και της βροντής η Κρήτη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και των κελαϊδισμών και των αγώνων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ων αιμάτων και των Τροπαίων η Κρήτη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ων τυράννων ακίνητη φοβέρα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η Κρήτη, η Κρήτη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Ω Κρήτη, όπως ολόχαρα σε βλέπουν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α μάτια τα θεϊκά της φαντασίας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άμποτε και τα μάτια τα δικά μα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να σε ειδούν της ελευτέρης πατρίδα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ρανή κορώνα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Κωστής Παλαμάς,</w:t>
                            </w: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  <w:t xml:space="preserve"> Βωμο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pt;height:216.2pt;mso-wrap-distance-left:9.05pt;mso-wrap-distance-right:9.05pt;mso-wrap-distance-top:0pt;mso-wrap-distance-bottom:0pt;margin-top:5.25pt;mso-position-vertical-relative:text;margin-left:-5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ης Αστραπής και της βροντής η Κρήτη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και των κελαϊδισμών και των αγώνων,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ων αιμάτων και των Τροπαίων η Κρήτη,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ων τυράννων ακίνητη φοβέρα,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η Κρήτη, η Κρήτη.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Ω Κρήτη, όπως ολόχαρα σε βλέπουν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α μάτια τα θεϊκά της φαντασίας,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άμποτε και τα μάτια τα δικά μας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να σε ειδούν της ελευτέρης πατρίδας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ρανή κορώνα. </w:t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>Κωστής Παλαμάς,</w:t>
                      </w:r>
                      <w:r>
                        <w:rPr>
                          <w:rFonts w:cs="Calibri"/>
                          <w:i/>
                          <w:sz w:val="18"/>
                          <w:szCs w:val="18"/>
                        </w:rPr>
                        <w:t xml:space="preserve"> Βωμοί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9140</wp:posOffset>
                </wp:positionH>
                <wp:positionV relativeFrom="paragraph">
                  <wp:posOffset>41275</wp:posOffset>
                </wp:positionV>
                <wp:extent cx="2435225" cy="3131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313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Χαρήτε Κρητικόπουλα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Τρανή στο Γένος χάρ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Ναι! Στου Φιρκά του θρυλικού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ωδόξα! -το κοντάρ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που αγωνίες περισσέ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και πίκρες μας θυμίζει-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ύψωσε τη γαλάζια μ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του Βασιλιά το χέρι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ι αυτή, με τα’ αρχιπέλαγ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αι των βουνών τ’ αγέρ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απλώνεται και μ’ εθνικ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αμάρι κυματίζει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Ελ. Βρέλλος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, «Εθνικό Πανηγύρι» (δημοσίευση στο περιοδικό «Ελλάς», Δεκέμβριος 1913)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246.6pt;mso-wrap-distance-left:9.05pt;mso-wrap-distance-right:9.05pt;mso-wrap-distance-top:0pt;mso-wrap-distance-bottom:0pt;margin-top:3.25pt;mso-position-vertical-relative:text;margin-left:-5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Χαρήτε Κρητικόπουλα!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Τρανή στο Γένος χάρη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Ναι! Στου Φιρκά του θρυλικού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ωδόξα! -το κοντάρι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που αγωνίες περισσές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και πίκρες μας θυμίζει-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ύψωσε τη γαλάζια μας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του Βασιλιά το χέρι,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ι αυτή, με τα’ αρχιπέλαγου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αι των βουνών τ’ αγέρι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απλώνεται και μ’ εθνικό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αμάρι κυματίζει!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>Ελ. Βρέλλος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, «Εθνικό Πανηγύρι» (δημοσίευση στο περιοδικό «Ελλάς», Δεκέμβριος 1913)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jc w:val="both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98755</wp:posOffset>
                </wp:positionV>
                <wp:extent cx="3846830" cy="3552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Μεριάστε, κάστρα και νησιά και πολιτείες και χώρες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αι σεις, Νίκες λευκόφτερες και Νίκες λευκοφόρε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ανοίξτε δρόμο διάπλατο για να περάση η Κρήτη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Παλαίβοντας με τον Καιρό τον κοσμοκαταλύτη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πατώντας σε χαλάσματα, σε κόκκαλα σε στάχτη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γκρέμισε με τα χέρια της και το στερνό το φράχτη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που δράκοι τον εφύλαγαν, δράκοι τον είχαν κτίσε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με χώμα απ’ την Ανατολή, με πέτρα από τη Δύση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Έρχεται ψιλομέτωπη, μ’ ορθάνοιχτες αγκάλες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-καλώς την θυγατέρα μου, που λαχταρούσα να ‘ρθε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αι χρόνια αιματοπνίγηκε, χρόνια θαλασσοδάρθ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ακούραστα αρμενίζοντας μ’ ολόρθο το κεφάλ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απ’ τ’ ακρογιάλι της σκλαβιάς στο ελεύθερο ακρογιάλ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Ιωάννης Πολέμης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  <w:t>Στην Κρήτ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9pt;height:279.7pt;mso-wrap-distance-left:9.05pt;mso-wrap-distance-right:9.05pt;mso-wrap-distance-top:0pt;mso-wrap-distance-bottom:0pt;margin-top:15.6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Μεριάστε, κάστρα και νησιά και πολιτείες και χώρες,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αι σεις, Νίκες λευκόφτερες και Νίκες λευκοφόρες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ανοίξτε δρόμο διάπλατο για να περάση η Κρήτη!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Παλαίβοντας με τον Καιρό τον κοσμοκαταλύτη,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πατώντας σε χαλάσματα, σε κόκκαλα σε στάχτη,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γκρέμισε με τα χέρια της και το στερνό το φράχτη,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που δράκοι τον εφύλαγαν, δράκοι τον είχαν κτίσει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με χώμα απ’ την Ανατολή, με πέτρα από τη Δύση.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Έρχεται ψιλομέτωπη, μ’ ορθάνοιχτες αγκάλες·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Calibri"/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-καλώς την θυγατέρα μου, που λαχταρούσα να ‘ρθει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αι χρόνια αιματοπνίγηκε, χρόνια θαλασσοδάρθη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ακούραστα αρμενίζοντας μ’ ολόρθο το κεφάλι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απ’ τ’ ακρογιάλι της σκλαβιάς στο ελεύθερο ακρογιάλι.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Calibri"/>
                          <w:i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709" w:hanging="0"/>
                        <w:jc w:val="right"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>Ιωάννης Πολέμης</w:t>
                      </w: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Calibri"/>
                          <w:i/>
                          <w:sz w:val="18"/>
                          <w:szCs w:val="18"/>
                        </w:rPr>
                        <w:t>Στην Κρήτη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  <w:color w:val="0070C0"/>
          <w:lang w:val="en-US" w:eastAsia="en-US"/>
        </w:rPr>
      </w:pPr>
      <w:r>
        <w:rPr>
          <w:rFonts w:cs="Calibri"/>
          <w:i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9140</wp:posOffset>
                </wp:positionH>
                <wp:positionV relativeFrom="paragraph">
                  <wp:posOffset>234950</wp:posOffset>
                </wp:positionV>
                <wp:extent cx="2106930" cy="22599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5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Χαιρετίστε την Σημα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Που μια μέρα στο Φιρκά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την κατέβασαν προστάτα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με πελέκια ναυτικά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κι αν δεν φάνηκε στην άκρ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γκρεμισμένων κονταρ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όμως τώρα κυματίζει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σε ψυχές παλικαριών 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>Γεώργιος Σουρή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7.95pt;mso-wrap-distance-left:9.05pt;mso-wrap-distance-right:9.05pt;mso-wrap-distance-top:0pt;mso-wrap-distance-bottom:0pt;margin-top:18.5pt;mso-position-vertical-relative:text;margin-left:-5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Χαιρετίστε την Σημαία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Που μια μέρα στο Φιρκά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την κατέβασαν προστάται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με πελέκια ναυτικά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κι αν δεν φάνηκε στην άκρη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γκρεμισμένων κονταριών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όμως τώρα κυματίζει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σε ψυχές παλικαριών …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  <w:t>Γεώργιος Σουρή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i/>
          <w:i/>
          <w:color w:val="0070C0"/>
        </w:rPr>
      </w:pPr>
      <w:r>
        <w:rPr>
          <w:rFonts w:cs="Calibri"/>
          <w:i/>
          <w:color w:val="0070C0"/>
        </w:rPr>
      </w:r>
    </w:p>
    <w:p>
      <w:pPr>
        <w:pStyle w:val="Normal"/>
        <w:jc w:val="both"/>
        <w:rPr>
          <w:rFonts w:cs="Calibri"/>
          <w:i/>
          <w:i/>
          <w:color w:val="0070C0"/>
        </w:rPr>
      </w:pPr>
      <w:r>
        <w:rPr>
          <w:rFonts w:cs="Calibri"/>
          <w:i/>
          <w:color w:val="0070C0"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200"/>
        <w:rPr>
          <w:rFonts w:cs="Calibri"/>
          <w:i/>
          <w:i/>
        </w:rPr>
      </w:pPr>
      <w:r>
        <w:rPr>
          <w:rFonts w:cs="Calibri"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4:00Z</dcterms:created>
  <dc:creator>Quest User</dc:creator>
  <dc:description/>
  <cp:keywords/>
  <dc:language>en-US</dc:language>
  <cp:lastModifiedBy>Quest User</cp:lastModifiedBy>
  <cp:lastPrinted>2012-11-01T15:06:00Z</cp:lastPrinted>
  <dcterms:modified xsi:type="dcterms:W3CDTF">2012-11-01T13:12:00Z</dcterms:modified>
  <cp:revision>4</cp:revision>
  <dc:subject/>
  <dc:title/>
</cp:coreProperties>
</file>